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 Képviselő-testületének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b/>
          <w:sz w:val="22"/>
          <w:szCs w:val="22"/>
        </w:rPr>
        <w:t>/…. (…...) önkormányzati rendelete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Hévíz Város Önkormányzat 2013. évi költségvetéséről szóló 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3/2013. (III.14.) önkormányzati rendelet módosításáról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Hévíz Város Önkormányzat </w:t>
      </w:r>
      <w:r>
        <w:rPr>
          <w:rFonts w:cs="Arial" w:ascii="Arial" w:hAnsi="Arial"/>
          <w:sz w:val="22"/>
          <w:szCs w:val="22"/>
        </w:rPr>
        <w:t>Képviselő-testülete</w:t>
      </w:r>
      <w:r>
        <w:rPr>
          <w:rFonts w:cs="Arial" w:ascii="Arial" w:hAnsi="Arial"/>
          <w:color w:val="000000"/>
          <w:sz w:val="22"/>
          <w:szCs w:val="22"/>
        </w:rPr>
        <w:t xml:space="preserve"> az államháztartásról szóló 2011. évi CXCV. törvény 23. § (1), </w:t>
      </w:r>
      <w:r>
        <w:rPr>
          <w:rFonts w:cs="Arial" w:ascii="Arial" w:hAnsi="Arial"/>
          <w:sz w:val="22"/>
          <w:szCs w:val="22"/>
        </w:rPr>
        <w:t>továbbá</w:t>
      </w:r>
      <w:r>
        <w:rPr>
          <w:rFonts w:cs="Arial" w:ascii="Arial" w:hAnsi="Arial"/>
          <w:color w:val="3366FF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a 34. § (1) bekezdésében </w:t>
      </w:r>
      <w:r>
        <w:rPr>
          <w:rFonts w:cs="Arial" w:ascii="Arial" w:hAnsi="Arial"/>
          <w:sz w:val="22"/>
          <w:szCs w:val="22"/>
        </w:rPr>
        <w:t>kapott felhatalmazás alapján</w:t>
      </w:r>
      <w:r>
        <w:rPr>
          <w:rFonts w:cs="Arial" w:ascii="Arial" w:hAnsi="Arial"/>
          <w:color w:val="000000"/>
          <w:sz w:val="22"/>
          <w:szCs w:val="22"/>
        </w:rPr>
        <w:t xml:space="preserve">, az Alaptörvény 32. cikk (1) bekezdés </w:t>
      </w:r>
      <w:r>
        <w:rPr>
          <w:rFonts w:cs="Arial" w:ascii="Arial" w:hAnsi="Arial"/>
          <w:sz w:val="22"/>
          <w:szCs w:val="22"/>
        </w:rPr>
        <w:t>a) és f)</w:t>
      </w:r>
      <w:r>
        <w:rPr>
          <w:rFonts w:cs="Arial" w:ascii="Arial" w:hAnsi="Arial"/>
          <w:color w:val="000000"/>
          <w:sz w:val="22"/>
          <w:szCs w:val="22"/>
        </w:rPr>
        <w:t xml:space="preserve"> pontjában meghatározott feladatkörében eljárva a következőket rendeli el:</w:t>
      </w:r>
    </w:p>
    <w:p>
      <w:pPr>
        <w:pStyle w:val="TextBody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1. §</w:t>
      </w:r>
      <w:r>
        <w:rPr>
          <w:rFonts w:cs="Arial" w:ascii="Arial" w:hAnsi="Arial"/>
          <w:sz w:val="22"/>
          <w:szCs w:val="22"/>
        </w:rPr>
        <w:t xml:space="preserve"> Hévíz Város Önkormányzat 2013. évi költségvetéséről szóló 3/2013. (III. 14.) önkormányzati rendelete (a továbbiakban: Ör.) 3. § (1)-(3) bekezdése helyébe a következő rendelkezés lép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Hévíz Város Önkormányzat 2013. évi költségvetési bevétele:</w:t>
        <w:tab/>
        <w:t>2.894.285 e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bből</w:t>
        <w:tab/>
        <w:t>működési célú bevételek</w:t>
        <w:tab/>
        <w:t>2.437.525 e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ab/>
        <w:t>felhalmozási célú bevételek</w:t>
        <w:tab/>
        <w:t>456.760 e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2) Az Önkormányzat finanszírozási bevétel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738.400 e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3) Az Önkormányzat 2013. évi bevétele összesen:</w:t>
        <w:tab/>
        <w:t>3.632.685 e Ft</w:t>
      </w:r>
    </w:p>
    <w:p>
      <w:pPr>
        <w:pStyle w:val="Szvegtrzs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az hárommilliárd-hatszázharminckétmillió-hatszáznyolcvanötezer forint.”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z Ör. 4. § (1)-(3) bekezdése helyébe a következő rendelkezés lép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Hévíz Város Önkormányzat 2013. évi költségvetési kiadása:</w:t>
        <w:tab/>
        <w:t>3.632.685 e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ebből  működési célú kiadások</w:t>
        <w:tab/>
        <w:t>2.469.402 e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felhalmozási célú kiadások</w:t>
        <w:tab/>
        <w:t>1.163.283 e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2) Az Önkormányzat kiadási tartalék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84.117 e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ebből  működési tartalék</w:t>
        <w:tab/>
        <w:t>40.360 e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ab/>
        <w:t xml:space="preserve">        felhalmozási tartalék</w:t>
        <w:tab/>
        <w:t>48.764 e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3) Az Önkormányzat 2013. évi kiadása összesen:</w:t>
        <w:tab/>
        <w:t>3.632.685 e Ft</w:t>
      </w:r>
    </w:p>
    <w:p>
      <w:pPr>
        <w:pStyle w:val="Szvegtrzs2"/>
        <w:spacing w:lineRule="auto" w:line="240"/>
        <w:rPr/>
      </w:pPr>
      <w:r>
        <w:rPr>
          <w:rFonts w:cs="Arial" w:ascii="Arial" w:hAnsi="Arial"/>
          <w:sz w:val="22"/>
          <w:szCs w:val="22"/>
        </w:rPr>
        <w:t>azaz hárommilliárd-hatszázharminckétmillió-hatszáznyolcvanötezer forint.”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§ </w:t>
      </w:r>
      <w:r>
        <w:rPr>
          <w:rFonts w:cs="Arial" w:ascii="Arial" w:hAnsi="Arial"/>
          <w:sz w:val="22"/>
          <w:szCs w:val="22"/>
        </w:rPr>
        <w:t>Az Ör. 5.§ (1)-(2) bekezdése helyébe a következő rendelkezés lép: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A megállapított működési kiadás előirányzatain belül kiemelt előirányzatok: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tbl>
      <w:tblPr>
        <w:tblW w:w="1024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1811"/>
        <w:gridCol w:w="2030"/>
        <w:gridCol w:w="1937"/>
        <w:gridCol w:w="711"/>
      </w:tblGrid>
      <w:tr>
        <w:trPr>
          <w:trHeight w:val="7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gnevezés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telező feladat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m kötelező feladat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lőirányzat összesen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személyi jellegű kiadás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58.039 e Ft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30.571 e Ft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88.610 e Ft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munkaadót terhelő járulék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21.393 e Ft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2.404 e Ft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83.797 e Ft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dologi jellegű kiadás, egyéb folyó kiadás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44.591 e Ft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77.709 e Ft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ind w:right="-7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1.022.300 e Ft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) támogatás értékű működési kiadás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2.646 e Ft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10.443 e Ft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93.089 e Ft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) Áht-n kívüli működési célú pénzeszközátadás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26.863 e Ft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89.631 e Ft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16.494 e Ft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) ellátottak pénzbeli juttatása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00 e Ft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00 e Ft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) szociálpolitikai juttatás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9.266 e Ft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1.986 e Ft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1.252 e Ft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2) A költségvetési egyensúlyát 738.400 e Ft pénzmaradvány igénybevételével biztosítja.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bből a kötelező működési feladat 6.619 e Ft, a nem kötelező működési feladat 25.258 e Ft, felhalmozási jellegű kötelező feladat 437.551 e Ft, felhalmozási jellegű nem kötelező feladat 268.972 e Ft.”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4. § </w:t>
      </w:r>
      <w:r>
        <w:rPr>
          <w:rFonts w:cs="Arial" w:ascii="Arial" w:hAnsi="Arial"/>
          <w:sz w:val="22"/>
          <w:szCs w:val="22"/>
        </w:rPr>
        <w:t>Az Ör 6. §. helyébe a következő rendelkezés lép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. § (1) Az Önkormányzat 2013. évi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3.396.857 e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  3.396.857 e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2) A Polgármesteri Hivatal 2013. évi: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a) bevételi főösszege: </w:t>
        <w:tab/>
        <w:t>414.245 e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  414.245 e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5. § </w:t>
      </w:r>
      <w:r>
        <w:rPr>
          <w:rFonts w:cs="Arial" w:ascii="Arial" w:hAnsi="Arial"/>
          <w:sz w:val="22"/>
          <w:szCs w:val="22"/>
        </w:rPr>
        <w:t>Az Ör 7. §-a helyébe a következő rendelkezés lép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. § A Gazdasági Műszaki Ellátó Szervezet és az önállóan működő intézmények ( 3. melléklet)  2013. évi: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1.137.326 e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  1.137.326 e F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8. § </w:t>
      </w:r>
      <w:r>
        <w:rPr>
          <w:rFonts w:cs="Arial" w:ascii="Arial" w:hAnsi="Arial"/>
          <w:sz w:val="22"/>
          <w:szCs w:val="22"/>
        </w:rPr>
        <w:t>Az Ör mellékletei az alábbiak szerint módosulnak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. melléklete jelen rendelet 1. melléklete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1. melléklete jelen rendelet 1/1. melléklete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2. melléklete jelen rendelet 1/2. melléklete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4. melléklete jelen rendelet 1/3. melléklete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5. melléklete jelen rendelet 1/4. melléklete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6. melléklete jelen rendelet 1/5. melléklete szerint módosu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1/7. melléklete jelen rendelet 1/6. melléklete szerint módosu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1/7/1. melléklete jelen rendelet 1/6/1. melléklete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8. melléklete jelen rendelet 1/7. melléklete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  2. melléklete jelen rendelet 2. melléklete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  2/1. melléklete jelen rendelet 2/1. melléklete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2/2. melléklete jelen rendelet 2/2. melléklete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2/2/1. melléklete jelen rendelet 2/2/1. melléklete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2/3. melléklete jelen rendelet 2/3. melléklete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2/4/1. melléklete jelen rendelet 2/4/1. melléklete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2/4/2. melléklete jelen rendelet 2/4/2. melléklete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2/5. melléklete jelen rendelet 2/5. melléklete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Ör. 2/6. melléklete jelen rendelet 2/6. melléklete szerint módosul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  3. melléklete jelen rendelet 3. melléklete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  3/1. melléklete jelen rendelet 3/1. melléklete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  3/4. melléklete jelen rendelet 3/2. melléklete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 §</w:t>
      </w:r>
      <w:r>
        <w:rPr>
          <w:rFonts w:cs="Arial" w:ascii="Arial" w:hAnsi="Arial"/>
          <w:sz w:val="22"/>
          <w:szCs w:val="22"/>
        </w:rPr>
        <w:t xml:space="preserve"> (1) Ez a rendelet a kihirdetését követő napon lép hatályba, és hatályba lépését követő napon hatályát vesz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3366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, 2014</w:t>
      </w:r>
      <w:r>
        <w:rPr>
          <w:rFonts w:cs="Arial" w:ascii="Arial" w:hAnsi="Arial"/>
          <w:color w:val="3366FF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február 4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3366FF"/>
          <w:sz w:val="22"/>
          <w:szCs w:val="22"/>
        </w:rPr>
      </w:pPr>
      <w:r>
        <w:rPr>
          <w:rFonts w:cs="Arial" w:ascii="Arial" w:hAnsi="Arial"/>
          <w:color w:val="3366FF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. Tüske Róbert</w:t>
        <w:tab/>
        <w:t>Papp Gábor</w:t>
        <w:tab/>
        <w:tab/>
        <w:tab/>
        <w:t>jegyző</w:t>
        <w:tab/>
        <w:t>polgármester</w:t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kihirdetv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Hévíz, 2014. ………….   é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. Tüske Róbert </w:t>
      </w:r>
    </w:p>
    <w:p>
      <w:pPr>
        <w:pStyle w:val="Normal"/>
        <w:rPr/>
      </w:pPr>
      <w:r>
        <w:rPr/>
        <w:t>jegyző</w:t>
      </w:r>
    </w:p>
    <w:sectPr>
      <w:headerReference w:type="default" r:id="rId2"/>
      <w:headerReference w:type="first" r:id="rId3"/>
      <w:type w:val="nextPage"/>
      <w:pgSz w:w="11906" w:h="16838"/>
      <w:pgMar w:left="1191" w:right="119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edine">
    <w:name w:val="bedine"/>
    <w:basedOn w:val="Bekezdsalapbettpusa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tabs>
        <w:tab w:val="clear" w:pos="708"/>
        <w:tab w:val="right" w:pos="7920" w:leader="none"/>
      </w:tabs>
      <w:spacing w:lineRule="auto" w:line="360"/>
      <w:jc w:val="both"/>
    </w:pPr>
    <w:rPr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9:43:00Z</dcterms:created>
  <dc:creator>kiss.anita</dc:creator>
  <dc:description/>
  <cp:keywords/>
  <dc:language>en-US</dc:language>
  <cp:lastModifiedBy>bedine</cp:lastModifiedBy>
  <cp:lastPrinted>2014-01-23T13:08:00Z</cp:lastPrinted>
  <dcterms:modified xsi:type="dcterms:W3CDTF">2014-01-23T12:09:00Z</dcterms:modified>
  <cp:revision>5</cp:revision>
  <dc:subject/>
  <dc:title>Hévíz Város Önkormányzat Képviselő-testületének</dc:title>
</cp:coreProperties>
</file>